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» на 2015-2017 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ФРУ» Роговского сельского поселения Тимашев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прозрачности управления муниципальными финансами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местного бюджета (бюджета Роговского сельского поселения Тимашевского района)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нформационно-аналитических систем управления средствами местного бюджета (бюджета Роговского сельского посел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бюджетного процесса в соответствии с требованиями бюджетного законодательства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налоговых и неналоговых доходов местного бюджета (бюджета Роговского сельского поселения Тимашевского района)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роста налогооблагаемой базы консолидированного бюджета Краснодарского края и местного бюджета (бюджета Роговского сельского поселения Тимашевского района), снижение недоимки по налогам и неналоговым платежам на поселения до минимального уровня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8"/>
              </w:rPr>
              <w:t xml:space="preserve">- 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повышение уровня автоматизации бюджетного процесса Роговского сельского поселения Тимашев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составление реестра расходных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составление проекта местного бюджета (бюджета Роговского сельского поселения) на очередно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убличных слушаний по проекту местного бюджета (бюджета Роговского сельского поселения) на очередной финансовы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- темп роста налоговых и неналоговых до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местного бюджета (бюджета Роговского сельского поселения) по налоговым и неналоговым доходам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убличных слушаний по отчёту об исполнении местного бюджета (бюджета Роговского сельского поселения) за отчё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- уровень исполнения общего объёма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- доля размещённой информации МКУ «ФРУ» Роговского сельского поселения на официальном сайте администрации Роговского сельского поселения в сети Интернет </w:t>
            </w:r>
            <w:r>
              <w:rPr>
                <w:shd w:fill="FFFFFF" w:val="clear"/>
              </w:rPr>
              <w:t>от общего объёма информации, подлежащей обязательному опубликова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5-2017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бюджета  Роговского сельского поселения  Тимашевского района составляет – 13914,0 тысяч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- 4555,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- 4660,5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- 4698,5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4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дним из основных условий достижения стратегических целей социально-экономического развития Роговского сельского поселения является последовательное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олгосрочной сбалансированности, устойчивости и реалистичности местного бюджета, повышение эффективности распределения бюджетных средств – необходимое условие для устойчивого экономического роста, улучшения инвестиционного климата, роста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 проводимой бюджетной реформой на федеральном и региональном уровнях, в Роговском сельском поселении осуществляется планомерный процесс реформирования муниципальных финансов, основной целью которого является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бюджетной реформы, стало внедрение и совершенствование современных инструментов управления муниципальными финансами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целостной системы регулирования бюджетных правоотношений на основе установленных единых принципов бюджетной системы и чёткого определения статуса и разграничения полномочий участников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бюджетного процесса на основе принятия и исполнения расходных обязательств Роговского сельского поселения, отражённых в реестре расход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переход от годового к среднесрочному финансовому планированию, утверждению местного бюджета (бюджета Роговского сельского поселения Тимашевского района) (далее – местного бюджета) на три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внедрения инструментов бюджетирования, ориентированного на результат, включая переход от сметного финансирования муниципальных учреждений к финансовому обеспечению выполнения ими муниципальных заданий на оказание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ие правил и процедур закупки товаров, выполнения работ, оказания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ложения о публичных слушаниях в Роговском сельском поселении, проекта местного бюджета и отчёта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рядка разработки, формирования, утверждения и реализации муниципальных программ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долгосрочной сбалансированности, устойчивости местного бюджета первостепенной задачей является мобилизация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обилизации дополнительных доходов в консолидированный бюджет Краснодарского края по городу Краснодару и местный бюджет, обеспечения взаимодействия администрации Роговского сельского поселения с органами Федеральной налоговой службы, федеральными органами исполнительной власти, организациями, индивидуальными предпринимателями и физическими лицами поселения по реализации мероприятий, направленных на исполнение бюджетных назначений, признания нереальной к взысканию задолженности по неналоговым доходам в местный бюджет создана Межведомственная комиссия по мобилизации дополнительных доходов в бюджет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ежведомственная комиссия организует свою деятельность по наполнению доходной части местного бюджета и сокращению задолженности по налоговым и неналоговым дохода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ажным элементом бюджетного процесса является контроль, который обеспечивает эффективность функционирования муниципальной финансовой системы. Принятые в 2013 году поправки в Бюджетный </w:t>
      </w:r>
      <w:hyperlink r:id="rId2">
        <w:r>
          <w:rPr>
            <w:rStyle w:val="InternetLink"/>
          </w:rPr>
          <w:t>кодекс</w:t>
        </w:r>
      </w:hyperlink>
      <w:r>
        <w:rPr/>
        <w:t xml:space="preserve"> Российской Федерации в части регулирования государственного и муниципального финансового контроля нацелены на развитие системы государственного и муниципального финансового контроля и обеспечивают правовое регулирование в указанной сфере.</w:t>
      </w:r>
    </w:p>
    <w:p>
      <w:pPr>
        <w:pStyle w:val="Normal"/>
        <w:autoSpaceDE w:val="false"/>
        <w:ind w:firstLine="709"/>
        <w:jc w:val="both"/>
        <w:rPr/>
      </w:pPr>
      <w:r>
        <w:rPr/>
        <w:t>Реформы, реализуемые департаментом финансов в сфере муниципальных финансов, затрагивают организацию бюджетного процесса, контроль за расходованием бюджетных средств. Эффективная реализация этих реформ требует постоянного повышения степени автоматизации деятельности финансового органа и обеспечивается в Роговском сельском поселении за счёт адаптации автоматизированной системы «Бюджет» (далее – АС «Бюджет»), разработанной научно-производственным объединением «Криста».</w:t>
      </w:r>
    </w:p>
    <w:p>
      <w:pPr>
        <w:pStyle w:val="Normal"/>
        <w:autoSpaceDE w:val="false"/>
        <w:ind w:firstLine="709"/>
        <w:jc w:val="both"/>
        <w:rPr/>
      </w:pPr>
      <w:r>
        <w:rPr/>
        <w:t>На сегодняшний день АС «Бюджет» позволяет реализовать ряд ключевых преимуществ современных информационных технологий, прежде всего, - возможность работы территориально удалённых участников бюджетного процесса, а также бюджетных и автономных муниципальных учреждений в единой базе данных с использованием средств телекоммуникационной связи, что позволяет решить вопрос исключения дублирования операций по многократному вводу и обработке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информационная система, содержащая детализированные данные о планировании и исполнении бюджета в разрезе каждого участника бюджетного процесса, позволяет оперативно получать необходимую для принятия управленческих решений информацию, а также не требует представления участниками бюджетного процесса большого количества отчётных форм, которые при наличии единой базы данных формируются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и ключевых целей, стоящих перед органами местного самоуправления,  использование механизмов, ориентированных на результат, в том числе программного метода планирования и финансирования.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органов местного самоуправления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сть достижения долгосрочных целей социально-экономического развития Роговского сельского поселения Тимашевского района в условиях адаптации бюджетной системы к сокращению и замедлению темпов роста бюджетных доходов повышает актуальность разработки и реализации системы мер по усилению ориентации бюджетных расходов на результат, повышению эффективности деятельности органов местного самоуправления, модернизации управления общественными финансами Роговского сельского поселения Тима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Разработка муниципальной программы (далее – Программа) 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пределить основные проблемы, сформировать целостное видение необходимых изменений в рамках принятой общефедеральн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 на муниципальном и местном уровнях, а также прозрачность и измеримость результатов Программы.</w:t>
      </w:r>
    </w:p>
    <w:p>
      <w:pPr>
        <w:pStyle w:val="Normal"/>
        <w:ind w:firstLine="709"/>
        <w:jc w:val="both"/>
        <w:rPr/>
      </w:pPr>
      <w:r>
        <w:rPr/>
        <w:t>По итогам реализации муниципальной программы «Управление муниципальными финансами на 2015 – 2017 годы» Роговского сельского поселения в рамках управления муниципальными финансами планиру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/>
        <w:t>темпа роста налоговых и неналоговых доходов местного бюджета в              2015 году – 101,6 процента, в 2016 году – 102,3 процента, в 2017 году –                 102,3 процента;</w:t>
      </w:r>
    </w:p>
    <w:p>
      <w:pPr>
        <w:pStyle w:val="Normal"/>
        <w:ind w:firstLine="709"/>
        <w:jc w:val="both"/>
        <w:rPr/>
      </w:pPr>
      <w:r>
        <w:rPr/>
        <w:t>начиная с 2015 года обеспечения перехода на программный метод формирования местного бюджета на очередной год и плановый период;</w:t>
      </w:r>
    </w:p>
    <w:p>
      <w:pPr>
        <w:pStyle w:val="Normal"/>
        <w:ind w:firstLine="709"/>
        <w:jc w:val="both"/>
        <w:rPr/>
      </w:pPr>
      <w:r>
        <w:rPr/>
        <w:t>обеспечения реализации расходных обязательств в рамках мероприятий 11 муниципальных программ Роговского сельского поселения Тимаше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и расходов местного бюджета, сформированных в рамках муниципальных программ, в 2015 году в размере не менее 75,0 процентов в общем объёме расходов местного бюджета, в 2016 году – не менее 85,0 процентов, в 2017 году – не менее 80,2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эффективности и прозрачности управления муниципальными финансами Роговского сельского поселения Тимашевского района;</w:t>
      </w:r>
    </w:p>
    <w:p>
      <w:pPr>
        <w:pStyle w:val="Normal"/>
        <w:ind w:firstLine="709"/>
        <w:jc w:val="both"/>
        <w:rPr/>
      </w:pPr>
      <w:r>
        <w:rPr/>
        <w:t>повышение финансовой устойчивости местного бюджета (бюджета Роговского сельского поселения);</w:t>
      </w:r>
    </w:p>
    <w:p>
      <w:pPr>
        <w:pStyle w:val="Normal"/>
        <w:ind w:firstLine="709"/>
        <w:jc w:val="both"/>
        <w:rPr/>
      </w:pPr>
      <w:r>
        <w:rPr/>
        <w:t>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информационно-аналитических систем управления средствами местного бюджета (бюджета Роговского сель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остижение поставленных целей предполагается путём решения следующих задач: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организация бюджетного процесса в соответствии с требованиями бюджетного законодательства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увеличение налоговых и неналоговых доходов местного бюджета (бюджета Роговского сельского поселения)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создание условий для роста налогооблагаемой базы местного бюджета, снижение недоимки по налогам и неналоговым платежам на территории Роговского сельского поселения до минимального уровня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 согласно приложению № 1 к настоящей Программе.</w:t>
      </w:r>
    </w:p>
    <w:p>
      <w:pPr>
        <w:pStyle w:val="Normal"/>
        <w:ind w:firstLine="567"/>
        <w:jc w:val="both"/>
        <w:rPr/>
      </w:pPr>
      <w:r>
        <w:rPr/>
        <w:t>Этапы реализации муниципальной программы не предусмотрены</w:t>
      </w:r>
    </w:p>
    <w:p>
      <w:pPr>
        <w:pStyle w:val="Normal"/>
        <w:ind w:firstLine="567"/>
        <w:jc w:val="both"/>
        <w:rPr/>
      </w:pPr>
      <w:r>
        <w:rPr/>
        <w:t>Срок реализации муниципальной программы - 2015 - 2017 годы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</w:t>
      </w:r>
      <w:r>
        <w:rPr>
          <w:b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Программе предусматривается комплекс взаимосвязанных мероприятий по годам их реализации в соответствии с приложением № 2 к настояще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требующие финансового обеспечения на их реализацию, приведены с указанием источников и объёмов финансирования, в том числе:</w:t>
      </w:r>
    </w:p>
    <w:p>
      <w:pPr>
        <w:pStyle w:val="Normal"/>
        <w:ind w:firstLine="709"/>
        <w:jc w:val="both"/>
        <w:rPr/>
      </w:pPr>
      <w:r>
        <w:rPr/>
        <w:t>расходы на обеспечение деятельности оказание услуг (муниципальных  учреждений);</w:t>
      </w:r>
    </w:p>
    <w:p>
      <w:pPr>
        <w:pStyle w:val="Normal"/>
        <w:ind w:firstLine="709"/>
        <w:jc w:val="both"/>
        <w:rPr/>
      </w:pPr>
      <w:r>
        <w:rPr/>
        <w:t>расходы на программное обеспечение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Кроме того, в перечень включены мероприятия, не требующие дополнительного финансового обеспечения, в том числе:</w:t>
      </w:r>
    </w:p>
    <w:p>
      <w:pPr>
        <w:pStyle w:val="Normal"/>
        <w:ind w:firstLine="709"/>
        <w:jc w:val="both"/>
        <w:rPr/>
      </w:pPr>
      <w:r>
        <w:rPr/>
        <w:t>формирование проекта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переход на программно-целевой метод формирования местного бюджета на очередной год и плановый период;</w:t>
      </w:r>
    </w:p>
    <w:p>
      <w:pPr>
        <w:pStyle w:val="Normal"/>
        <w:ind w:firstLine="709"/>
        <w:jc w:val="both"/>
        <w:rPr/>
      </w:pPr>
      <w:r>
        <w:rPr/>
        <w:t>составление реестра расходных обязательств Рог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проекту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разработка и публикация проекта местного бюджета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;</w:t>
      </w:r>
    </w:p>
    <w:p>
      <w:pPr>
        <w:pStyle w:val="Normal"/>
        <w:ind w:firstLine="709"/>
        <w:jc w:val="both"/>
        <w:rPr/>
      </w:pPr>
      <w:r>
        <w:rPr/>
        <w:t>составление сводной бюджетной росписи местного бюджета (далее – сводная бюджетная роспись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;</w:t>
      </w:r>
    </w:p>
    <w:p>
      <w:pPr>
        <w:pStyle w:val="Normal"/>
        <w:ind w:firstLine="709"/>
        <w:jc w:val="both"/>
        <w:rPr/>
      </w:pPr>
      <w:r>
        <w:rPr/>
        <w:t>составление кассового плана исполнения местного бюджета;</w:t>
      </w:r>
    </w:p>
    <w:p>
      <w:pPr>
        <w:pStyle w:val="Normal"/>
        <w:ind w:firstLine="709"/>
        <w:jc w:val="both"/>
        <w:rPr/>
      </w:pPr>
      <w:r>
        <w:rPr/>
        <w:t>организация работы с главными администраторами (администраторами) доходов местного бюджета по прогнозированию налоговых и неналоговых доходов;</w:t>
      </w:r>
    </w:p>
    <w:p>
      <w:pPr>
        <w:pStyle w:val="Normal"/>
        <w:ind w:firstLine="709"/>
        <w:jc w:val="both"/>
        <w:rPr/>
      </w:pPr>
      <w:r>
        <w:rPr/>
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;</w:t>
      </w:r>
    </w:p>
    <w:p>
      <w:pPr>
        <w:pStyle w:val="Normal"/>
        <w:ind w:firstLine="709"/>
        <w:jc w:val="both"/>
        <w:rPr/>
      </w:pPr>
      <w:r>
        <w:rPr/>
        <w:t>организация исполнения местного бюджета, формирование бюджетной и бухгалтерской отчётности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отчёту об исполнении местного бюджета за отчётный финансовый год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разработка и публикация отчёта об исполнении местного бюджета за отчётный финансовый год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12"/>
        <w:numPr>
          <w:ilvl w:val="0"/>
          <w:numId w:val="0"/>
        </w:numPr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 Обоснование ресурсного обеспечения муниципальной программы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Управление муниципальными финансами» на 2015-2017 годы является бюджет поселения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ind w:firstLine="720"/>
        <w:jc w:val="both"/>
        <w:rPr/>
      </w:pPr>
      <w:r>
        <w:rPr/>
        <w:t>Для реализации Основного мероприятия №1: «Расходы на обеспечение деятельности муниципального казенного учреждения «Финансово-расчетного управления» предусмотрено средств местного бюджета в размере 13454,1 тыс.руб. По годам реализации запланировано 2015 год – 4385,0 тыс.руб., 2016 год- 4520,6 тыс.руб., 2017 год – 4548,5 тыс.руб., из них на:</w:t>
      </w:r>
    </w:p>
    <w:p>
      <w:pPr>
        <w:pStyle w:val="Normal"/>
        <w:ind w:firstLine="720"/>
        <w:jc w:val="both"/>
        <w:rPr/>
      </w:pPr>
      <w:r>
        <w:rPr/>
        <w:t>- заработную плату и начисления на оплату труда – 3932,3 тыс.руб.;</w:t>
      </w:r>
    </w:p>
    <w:p>
      <w:pPr>
        <w:pStyle w:val="Normal"/>
        <w:ind w:firstLine="720"/>
        <w:jc w:val="both"/>
        <w:rPr/>
      </w:pPr>
      <w:r>
        <w:rPr/>
        <w:t>- ремонт и техническое обслуживание автомобиля, приобретение бензина, плата за загрязнение окружающей среды, транспортный налог, налог на имущество, страхование автомобиля, пени, штрафы по налогам и другие экономические санкции – 323,7 тыс.руб.;</w:t>
      </w:r>
    </w:p>
    <w:p>
      <w:pPr>
        <w:pStyle w:val="Normal"/>
        <w:jc w:val="both"/>
        <w:rPr/>
      </w:pPr>
      <w:r>
        <w:rPr/>
        <w:t>- подписку на периодические издания – 25,0 тыс.руб.;</w:t>
      </w:r>
    </w:p>
    <w:p>
      <w:pPr>
        <w:pStyle w:val="Normal"/>
        <w:jc w:val="both"/>
        <w:rPr/>
      </w:pPr>
      <w:r>
        <w:rPr/>
        <w:t>- приобретение бумаги и канцелярских товаров – 63,7 тыс.руб.;</w:t>
      </w:r>
    </w:p>
    <w:p>
      <w:pPr>
        <w:pStyle w:val="Normal"/>
        <w:jc w:val="both"/>
        <w:rPr/>
      </w:pPr>
      <w:r>
        <w:rPr/>
        <w:t>- приобретение и текущий ремонт орг.техники – 165,3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Для реализации Основного мероприятия № 2: «Программное обеспечение» предусмотрено средств местного бюджета в размере 540,1 тыс.руб. По годам реализации запланировано 2015 год – 170,0 тыс.руб., 2016 год- 190,1 тыс.руб., 2017 год – 150,0 тыс.руб., из них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услуги по авторскому сопровождению «Талисман» 2800,00 руб. (1 мес.), за  12 месяцев, в размере 33,6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-почасовую оплату консультанта «Талисман» 4850,00 руб. за вызов, в размере 58,2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 программное обеспечение АС «Бюджет поселения» 5940 руб. (1 мес.), за 12 месяцев, в размере 71,3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приобретение права использования программы «Контур-Экстерн», услуги абонентского обслуживания, изготовление дополнительного сертификата, продление на общую сумму 17,0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-приобретение ПО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на сумму 10,0 тыс.ру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Предполагаемые объемы и источники финансирования муниципальной программы «управление муниципальными финансами» на 2015 – 2017 годы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615"/>
        <w:gridCol w:w="1095"/>
        <w:gridCol w:w="900"/>
        <w:gridCol w:w="1035"/>
        <w:gridCol w:w="941"/>
        <w:gridCol w:w="1020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6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,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,1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hd w:fill="FFFFFF" w:val="clear"/>
        </w:rPr>
        <w:tab/>
        <w:t xml:space="preserve">Ежеквартальный отчет о </w:t>
      </w:r>
      <w:r>
        <w:rPr/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11BE4F51DBE2F84B10C0D80A3B9E82F6A4A491A6931999E2A63B29CFx600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02:00Z</dcterms:created>
  <dc:creator>Customer</dc:creator>
  <dc:description/>
  <cp:keywords/>
  <dc:language>en-US</dc:language>
  <cp:lastModifiedBy>Вологжанина</cp:lastModifiedBy>
  <cp:lastPrinted>2013-10-16T11:14:00Z</cp:lastPrinted>
  <dcterms:modified xsi:type="dcterms:W3CDTF">2017-05-29T07:44:00Z</dcterms:modified>
  <cp:revision>6</cp:revision>
  <dc:subject/>
  <dc:title/>
</cp:coreProperties>
</file>